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Name: 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4</w:t>
        <w:tab/>
        <w:tab/>
        <w:tab/>
        <w:t>3</w:t>
        <w:tab/>
        <w:tab/>
        <w:t xml:space="preserve">  2</w:t>
        <w:tab/>
        <w:tab/>
        <w:t xml:space="preserve">    1</w:t>
        <w:tab/>
        <w:tab/>
        <w:t xml:space="preserve">        </w:t>
      </w:r>
      <w:r>
        <w:rPr>
          <w:sz w:val="28"/>
          <w:szCs w:val="28"/>
        </w:rPr>
        <w:t>Sc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11"/>
        <w:gridCol w:w="1655"/>
        <w:gridCol w:w="1630"/>
        <w:gridCol w:w="1688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laim or inference is insightful &amp; thought provoking. Shows complex thinking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laim or inference is reasonable and accurate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laim or inference is unclear or overly simplistic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laim or inference is missing or inaccurate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idenc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ecific evidence is especially perceptive. Smoothly integrates quoted info from text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cludes accurate info from text to support idea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vidence is confusing or weak—better evidence needed to support idea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vidence is missing or is inaccurate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lanat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uilds a strong, logical argument, fully explaining idea and how evidence supports point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cludes reasonable explanation to show how evidence supports point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xplanation is weak or confusing or not developed. May fail to connect evidence to point.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xplanation is missing, inaccurate, or makes no sense. </w:t>
            </w:r>
          </w:p>
        </w:tc>
      </w:tr>
      <w:tr>
        <w:trPr>
          <w:trHeight w:val="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GUM</w:t>
            </w:r>
            <w:r>
              <w:rPr>
                <w:sz w:val="32"/>
                <w:szCs w:val="32"/>
              </w:rPr>
              <w:t>: Grammar, Usage, Mechanic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es forcefully with powerful words, mature sentences, and careful attention to editing, eliminating errors in spelling, capitalization, and mechanics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rites clearly with adequate words [eliminates trash words (thing, stuff, a lot, very…)], some sentence variety, and attention to editing with few if any errors that don’t detract from ideas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uggles to explain ideas—is often wordy or confusing with a limited vocabulary and sentence variety. Has multiple errors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deas are not comprehensible. Words are inaccurate and sentences are incomplete and/or don’t make sense. Writing is riddled with errors that hamper meaning. </w:t>
            </w:r>
          </w:p>
        </w:tc>
      </w:tr>
    </w:tbl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</w:t>
      </w:r>
      <w:r>
        <w:rPr/>
        <w:br w:type="textWrapping" w:clear="all"/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11"/>
        <w:gridCol w:w="1655"/>
        <w:gridCol w:w="1630"/>
        <w:gridCol w:w="1688"/>
      </w:tblGrid>
      <w:tr>
        <w:trPr>
          <w:trHeight w:val="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Moral Obligation?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Provides insightful commentary on whether or not you think it’s a moral obligation to practice philanthropy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commentary on whether you think it’s a moral obligation to practice philanthropy. Less insightful than the “4.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a weak commentary on whether you think it’s a moral obligation to practice philanthropy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not answer the essential question, or makes no sense.</w:t>
            </w:r>
          </w:p>
        </w:tc>
      </w:tr>
    </w:tbl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tbl>
      <w:tblPr>
        <w:tblW w:w="86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11"/>
        <w:gridCol w:w="1655"/>
        <w:gridCol w:w="1630"/>
        <w:gridCol w:w="1688"/>
      </w:tblGrid>
      <w:tr>
        <w:trPr>
          <w:trHeight w:val="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Organizat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Well-developed 5-paragraph essay includes at least 3 body paragraphs, introduction, and conclusion. Each body paragraph includes a point sentence + 2 chunks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included introduction, body, and conclusion. May not be as well-developed as “4.” Each body paragraph includes a point sentence + 2 chunk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not include all parts of the essay, leaves paragraphs out. Only contains point + 1 chunk in each body paragraph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ly giv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2 paragraphs. Does not have chunks in body paragraphs, or makes no sense.  </w:t>
            </w:r>
          </w:p>
        </w:tc>
      </w:tr>
    </w:tbl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52:00Z</dcterms:created>
  <dc:creator>batesville school district</dc:creator>
  <dc:description/>
  <cp:keywords/>
  <dc:language>en-US</dc:language>
  <cp:lastModifiedBy>batesville school district</cp:lastModifiedBy>
  <cp:lastPrinted>2011-12-08T09:23:00Z</cp:lastPrinted>
  <dcterms:modified xsi:type="dcterms:W3CDTF">2011-12-08T15:33:00Z</dcterms:modified>
  <cp:revision>1</cp:revision>
  <dc:subject/>
  <dc:title>Student Name: ____________________________________________</dc:title>
</cp:coreProperties>
</file>